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469323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78702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486594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534149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7197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49655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387237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30960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039869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